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268"/>
        <w:gridCol w:w="3412"/>
      </w:tblGrid>
      <w:tr>
        <w:trPr>
          <w:trHeight w:val="4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делия электротехнические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осный лис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: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Б000256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МТР: Устройство плавного пуска ABB PSE370-600-70-1 220кВт 380В или эквивалент</w:t>
      </w:r>
    </w:p>
    <w:p>
      <w:pPr>
        <w:pStyle w:val="Normal"/>
        <w:rPr/>
      </w:pPr>
      <w:r>
        <w:rPr/>
      </w:r>
    </w:p>
    <w:tbl>
      <w:tblPr>
        <w:tblW w:w="10545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91"/>
        <w:gridCol w:w="2267"/>
        <w:gridCol w:w="3592"/>
      </w:tblGrid>
      <w:tr>
        <w:trPr>
          <w:trHeight w:val="6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 (характеристи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ь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заказчик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SE370-600-70-1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не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сосы/вентиляция/общепром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щност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т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4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ьный ток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</w:t>
            </w:r>
          </w:p>
        </w:tc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0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5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яжение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0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зность (количество фаз)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ходная частот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ц</w:t>
            </w:r>
          </w:p>
        </w:tc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ая температур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</w:t>
            </w:r>
          </w:p>
        </w:tc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25…+60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 стену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ходы/Выходы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дискретных выхода, 3 релейных выхода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двигателя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пловая, Низкий ток, Перегрузка, 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тание платы микро-проц.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</w:t>
            </w:r>
          </w:p>
        </w:tc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10..230 </w:t>
            </w:r>
            <w:r>
              <w:rPr>
                <w:lang w:val="en-US"/>
              </w:rPr>
              <w:t>V</w:t>
            </w:r>
            <w:r>
              <w:rPr/>
              <w:t xml:space="preserve"> АС,</w:t>
            </w:r>
            <w:r>
              <w:rPr>
                <w:lang w:val="en-US"/>
              </w:rPr>
              <w:t>24</w:t>
            </w:r>
            <w:r>
              <w:rPr/>
              <w:t>В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баритные размеры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м</w:t>
            </w:r>
          </w:p>
        </w:tc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х550х237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 стандартам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дукция должна соответствовать требованиям ГОСТ, </w:t>
            </w:r>
            <w:r>
              <w:rPr>
                <w:lang w:val="en-US"/>
              </w:rPr>
              <w:t>ISO</w:t>
            </w:r>
            <w:r>
              <w:rPr/>
              <w:t xml:space="preserve">, </w:t>
            </w:r>
            <w:r>
              <w:rPr>
                <w:lang w:val="en-US"/>
              </w:rPr>
              <w:t>DIN</w:t>
            </w:r>
            <w:r>
              <w:rPr/>
              <w:t xml:space="preserve"> (указать конкретно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тверждение требований опросного лис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обслужи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требует технического обслуживания на весь срок службы.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я на продукцию со дня ввода в эксплуатац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 лет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11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en-US"/>
              </w:rPr>
              <w:t>5</w:t>
            </w:r>
            <w:r>
              <w:rPr/>
              <w:t xml:space="preserve"> 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службы до спис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 лет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48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620"/>
      </w:tblGrid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Ответственного: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чев Михаил Александрович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уч-ка №5 ЦКНС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: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(987)161-29-93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адрес: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;Arial" w:hAnsi="Helv;Arial" w:cs="Helv;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Helv;Arial" w:ascii="Helv;Arial" w:hAnsi="Helv;Arial"/>
                <w:color w:val="000000"/>
                <w:sz w:val="18"/>
                <w:szCs w:val="18"/>
                <w:lang w:eastAsia="ru-RU"/>
              </w:rPr>
              <w:t>mgrachev@samcomsys.ru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Директора по направлению: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10100" cy="4876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1:37:00Z</dcterms:created>
  <dc:creator>Краснов Александр Анатольевич</dc:creator>
  <dc:description/>
  <dc:language>en-US</dc:language>
  <cp:lastModifiedBy>Савганов Ильгиз Салаватович</cp:lastModifiedBy>
  <cp:lastPrinted>1995-11-21T17:41:00Z</cp:lastPrinted>
  <dcterms:modified xsi:type="dcterms:W3CDTF">2023-10-05T11:38:00Z</dcterms:modified>
  <cp:revision>3</cp:revision>
  <dc:subject/>
  <dc:title>ОПРОСНЫЙ ЛИСТ №______</dc:title>
</cp:coreProperties>
</file>